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оне Ульяновской области «О внесении измен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2 Закона Ульяновской области «О правово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улировании отдельных вопросов организаци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го самоуправления 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«О внесении изменения в статью 2 Закона Ульяновской области «О правовом регулировании отдельных вопросов организации местного самоуправления в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2-28T13:24:00Z</dcterms:modified>
  <cp:revision>34</cp:revision>
  <dc:subject/>
  <dc:title>О Законе Ульяновской области </dc:title>
</cp:coreProperties>
</file>